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340"/>
        <w:gridCol w:w="1800"/>
        <w:gridCol w:w="1269"/>
      </w:tblGrid>
      <w:tr>
        <w:trPr/>
        <w:tc>
          <w:tcPr>
            <w:tcW w:w="505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34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CE2031</w:t>
            </w:r>
          </w:p>
        </w:tc>
        <w:tc>
          <w:tcPr>
            <w:tcW w:w="234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5058" w:type="dxa"/>
            <w:tcBorders>
              <w:bottom w:val="single" w:sz="4" w:space="0" w:color="000000"/>
            </w:tcBorders>
          </w:tcPr>
          <w:p>
            <w:pPr>
              <w:pStyle w:val="Heading"/>
              <w:ind w:right="-1368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CONCRETE TECHNOLOGY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Bogue's Compound for Cement. Explain their role in hydr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anufacturing of cement by wet and dry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tests conducted on aggre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on River and M sa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two methods for finding the abrasion value of coarse aggreg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ffects of adding fly ash, silica fumes and ground granulated blast furnace slag in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inference of Slump cone and Compacting factor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equential step to mix concrete. Explain the mixing, transporting, placing and compaction operations of concrete in a work si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mineral admixtur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on the factors affecting the choice of mix propor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following tests.</w:t>
            </w:r>
          </w:p>
          <w:p>
            <w:pPr>
              <w:pStyle w:val="Normal"/>
              <w:jc w:val="both"/>
              <w:rPr/>
            </w:pPr>
            <w:r>
              <w:rPr/>
              <w:t>i) Split Tensile test ii) Modulus of Elasticity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permeability and the factors affecting the permeability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durability of concrete. Discuss the various factors affecting durability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jc w:val="both"/>
              <w:rPr/>
            </w:pPr>
            <w:r>
              <w:rPr/>
              <w:t>i) Bleeding  ii) Shrinkage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i) Light weight concrete ii) Recycled aggregate concrete iii)Pumped concrete iv) Reactive powder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advantages of using ready mixed concrete instead of site mixed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erated concrete and ferro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esign a concrete mix as per IS with the following data:</w:t>
            </w:r>
          </w:p>
          <w:p>
            <w:pPr>
              <w:pStyle w:val="Normal"/>
              <w:ind w:left="132" w:hanging="0"/>
              <w:jc w:val="both"/>
              <w:rPr>
                <w:vertAlign w:val="superscript"/>
              </w:rPr>
            </w:pPr>
            <w:r>
              <w:rPr/>
              <w:t xml:space="preserve">Characteristic  compressive strength  </w:t>
              <w:tab/>
              <w:t xml:space="preserve">                    30 N/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Maximum size of coarse aggregate……………………..</w:t>
              <w:tab/>
              <w:t>20mm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Degree of workability……………………………100 mm(slump value)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Degree of control……………………………………….</w:t>
              <w:tab/>
              <w:t>Good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Type of exposure………………………………………</w:t>
              <w:tab/>
              <w:t>Severe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cement……………………………..</w:t>
              <w:tab/>
              <w:t>3.15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coarse aggregate…………………..</w:t>
              <w:tab/>
              <w:t>2.60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Specific gravity of fine aggregate…………………….       2.60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Water absorption – Coarse aggregate………………….</w:t>
              <w:tab/>
              <w:t>0.5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Water absorption – Fine aggregate…………………….</w:t>
              <w:tab/>
              <w:t>1.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Free surface moisture – fine aggregate…………………</w:t>
              <w:tab/>
              <w:t>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Entrapped air……………………………………………</w:t>
              <w:tab/>
              <w:t>0%</w:t>
            </w:r>
          </w:p>
          <w:p>
            <w:pPr>
              <w:pStyle w:val="Normal"/>
              <w:ind w:left="132" w:hanging="0"/>
              <w:jc w:val="both"/>
              <w:rPr/>
            </w:pPr>
            <w:r>
              <w:rPr/>
              <w:t>Fine aggregate grading…………………………………..</w:t>
              <w:tab/>
              <w:t>Zone III</w:t>
            </w:r>
          </w:p>
          <w:p>
            <w:pPr>
              <w:pStyle w:val="Normal"/>
              <w:jc w:val="both"/>
              <w:rPr/>
            </w:pPr>
            <w:r>
              <w:rPr/>
              <w:t>Assuming suitable datas wherever necessary calculate the quantity of materials required to cast slab of area 10,000sft and 4 ½” thick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actors that influences mix design of concre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0:55:00Z</dcterms:created>
  <dc:creator>Ku</dc:creator>
  <dc:description/>
  <cp:keywords/>
  <dc:language>en-US</dc:language>
  <cp:lastModifiedBy>Admin</cp:lastModifiedBy>
  <cp:lastPrinted>2018-05-03T10:03:00Z</cp:lastPrinted>
  <dcterms:modified xsi:type="dcterms:W3CDTF">2018-05-03T04:33:00Z</dcterms:modified>
  <cp:revision>10</cp:revision>
  <dc:subject/>
  <dc:title/>
</cp:coreProperties>
</file>